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61015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36173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54901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