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45297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22066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70904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