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0141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16531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308573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784361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