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3635972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6403411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