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7486933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32872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001222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7693643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04188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10106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169983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0869242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26110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415797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099902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41043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1563968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428429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919631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934798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76451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05983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031611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153174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287179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5602893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19875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2313749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9330625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54603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655931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390849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4716507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34427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813998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682348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76377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0692555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24983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49925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883750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780233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232708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