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64615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5754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47168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58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8451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4464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409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7333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7906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32530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461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8347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78986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4864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9684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9276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3201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72584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70812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5006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104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96852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49245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5669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285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00830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0580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88347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66984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80803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00059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937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56115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537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4508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6835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80238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9258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8300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