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09860785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0662772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46112887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83516720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78886651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47082317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03465141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41438791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17530860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31797061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01897095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49622707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7993516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72216070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19355621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14996294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65358460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59104833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72345055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41968923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4325082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66330372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78007721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76676874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51222040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55386025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96869903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5947562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53891841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76923528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78619438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29194469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55466929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17149972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69606707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92317902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71713689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09871288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64135357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