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744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049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981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073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36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303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2757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2950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161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9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449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904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68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438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868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127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09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