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15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87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744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197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99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25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120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962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38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2965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408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97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16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