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237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14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614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016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65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65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1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026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163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426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053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23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59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28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357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959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91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