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657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8024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4291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4980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136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4384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9080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115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2800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0254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9757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1106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289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3952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4862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