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49490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31914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33385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58034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90185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39636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20274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70846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0877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88160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07878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64389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53973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31675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1140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