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84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251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5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580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1625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318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735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15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92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6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37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462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05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