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76782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94560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576599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06148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