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46792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83963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0833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24131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40445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02400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73627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67863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