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811807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099674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886486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7114678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201196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1870653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8945739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5660243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