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90972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1889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66907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