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954120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969525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8463104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