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54791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1015657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1472339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6480090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