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125779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4571704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587173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6284075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