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0681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72712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6755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100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