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98902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8016508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