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8700492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677510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42440383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8596534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