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480997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333468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286524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9626930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