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310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991667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5513506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