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328285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207097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855947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415149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