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MP_REC_REL prim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un x 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_REC_REL fun x f 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un 0 = x) /\ (!m. m &lt; n ==&gt; (fun(SUC m) = f(fun 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