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DIGIT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r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(BASEN_DIGITS r n m)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EN r(BASEN_DIGITS r n m) = m MOD (r EX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