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9523395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3193994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306354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6511153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7500504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2280460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782634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980368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0468693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6647221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6137958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