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46842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836146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659555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502292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950569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030323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62229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427859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031959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026747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5171292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