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78279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79516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9114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918241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13513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35759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13972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95014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40184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78308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35830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