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541732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67157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86347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145125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46619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79928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635477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040400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760928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427532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570216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