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0220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2618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8524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95342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06145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94222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66498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5741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12620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632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46753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