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48835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07469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07969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06908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03534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9831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353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54442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61568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23529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32104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