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459602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40027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27299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738341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06621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3772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50655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12038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11866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940453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50902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