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94662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87971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10720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47357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39290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24092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75283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65527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68502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95768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012886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