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94687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73784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36657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03940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