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60117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1763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45885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7514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