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581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47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7361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972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