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61574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52767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64035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09796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