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0747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997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569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628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