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05291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5544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32932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4484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