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787254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532986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219553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028883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