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2236442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6050977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0806028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041821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