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668804373"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810512216"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401451429"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60444293"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