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9207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60451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3951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34483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