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788934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10406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14122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4777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