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8964048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8901728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