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5255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46168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38672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1995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