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55468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66924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00871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98772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