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62345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2952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3726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34443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