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53864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22357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630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4141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