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06155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4317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26136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93907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