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39114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55652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