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57411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99554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29330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6427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