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59885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34921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23554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94190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