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1615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3148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741705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854760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