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790098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79009852"/>
            <w:bookmarkStart w:id="1" w:name="__Fieldmark__0_40790098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