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116829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30565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7805211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0427028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