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92409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72062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16650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38881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78185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434749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5586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05314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66403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8120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72806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59319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59159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96512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86327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42704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43386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68824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72714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43054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24413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53353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13061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62814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14249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54347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76974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48092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29098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72143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5170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33012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05422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01271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21600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88236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10238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00343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17939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