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99210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2668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69228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70439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94995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96907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52424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05728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23540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42728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14184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43015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558026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18181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07795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63016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11261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106138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30479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02725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71708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033667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528684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97548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21235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58672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5973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83256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19488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9407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47466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45417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496662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017082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21452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16142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93897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67838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80648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