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2237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15490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0229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10106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2938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32199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4786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0172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5857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86076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53493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67082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93408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36578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63990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80971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6209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399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39501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2391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4442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70100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12128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84008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33179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43790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03166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52222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77989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01180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83476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21104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56050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84115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52779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60235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33466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13804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76125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