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89889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0377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52037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60879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83709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19845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73843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65854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43162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046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66619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48211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61339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90175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69684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23305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63361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35880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56124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76902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07508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9921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11910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32497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98151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54688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96263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9833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51222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91691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22634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68146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76137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08800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29818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55418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59378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91021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76263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