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9015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4332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2578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6617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5586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2458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7225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0179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1008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2158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918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617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3751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5828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2026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7922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9047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