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308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026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279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869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39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247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612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892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720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281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890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871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613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