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470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841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244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185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074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416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294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891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369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135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992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073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339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