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1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86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17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60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11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56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34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87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703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752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98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907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78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288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2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