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4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652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73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35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96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99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16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59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67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1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423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96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36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8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006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7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914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