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0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341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28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269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5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12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81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6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9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7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21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15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75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21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