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70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147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67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784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839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65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712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75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26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356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290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318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18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305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79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