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978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097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097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403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479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70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768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121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275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328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20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550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052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566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348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328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506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