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125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425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570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190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20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742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775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303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47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85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70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825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968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454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288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