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36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60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630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68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30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140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494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40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278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414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625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558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595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