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74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301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165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786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462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666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425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241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304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31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36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32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35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