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0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26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640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56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870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71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827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555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11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72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26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65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78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560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437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6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98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