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0607736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2491865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5598515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5038469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0218206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8307384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7540106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4539479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