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9943747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182753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182268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643775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