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266124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01651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74043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232889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29123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6274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37780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66239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