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555298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092623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20856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559597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07612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51724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57695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78338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