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881987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333754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11200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47209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86461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529469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062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99223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