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28414091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51558131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61227764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44201864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