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620855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1813126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92723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505497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