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06279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471879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78606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89911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