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3709500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2674274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8314775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7062793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9189995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3256443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0048195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6734733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