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47755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59536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95995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14494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44315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19415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46761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33885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