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24873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92026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03390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2792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17254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78621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61024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47201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