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12640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37358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73570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43287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