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69180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28559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37655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12739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7039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03455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23329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16679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