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910509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064618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864608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512482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