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472775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32248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0382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34605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