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8594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20279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09697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8770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