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32655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20971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1309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27285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